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誓　　約　　書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48"/>
          <w:szCs w:val="48"/>
        </w:rPr>
        <w:t>私は、このたび執行されます美郷町議会議員一般選挙におきまして、公職選挙法のルールを厳守し明るくきれいな選挙運動をすること、及び私の陣営では選挙違反をしないことをここに誓います。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48"/>
          <w:szCs w:val="48"/>
        </w:rPr>
        <w:t>　　令和７年９月１６日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　　住　所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　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氏　名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美郷町明るい選挙推進協議会長　様</w:t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1:00Z</dcterms:created>
  <dc:creator>FMV144</dc:creator>
  <dc:description/>
  <cp:keywords/>
  <dc:language>en-US</dc:language>
  <cp:lastModifiedBy>misato248(鈴木淳)</cp:lastModifiedBy>
  <cp:lastPrinted>2025-08-01T15:42:00Z</cp:lastPrinted>
  <dcterms:modified xsi:type="dcterms:W3CDTF">2025-08-01T06:42:00Z</dcterms:modified>
  <cp:revision>14</cp:revision>
  <dc:subject/>
  <dc:title>千畑町明るい選挙推進協議会</dc:title>
</cp:coreProperties>
</file>